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7 Written Work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38  Nonmetals tend to form anions when they react to form compounds due to their high electronegativities.  Additionally,  based on their electron configurations, in general, they require the addition of a smaller number of electrons to forma full octet than the number they would need to loose in cation formation to form a full oc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 and S yield Li</w:t>
      </w:r>
      <w:r>
        <w:rPr>
          <w:vertAlign w:val="subscript"/>
        </w:rPr>
        <w:t>2</w:t>
      </w:r>
      <w:r>
        <w:rPr/>
        <w:t>S</w:t>
        <w:tab/>
        <w:t>c) Al and O yield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>e) I and K yield 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3 Ionic compounds are formed from cations and anions.  These ions combine in whole number ratios such that the net charge of the formula unit equal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8  Metals are good conductors of electricity because electrons can flow freely throughout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2</w:t>
        <w:tab/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2"/>
        <w:gridCol w:w="932"/>
        <w:gridCol w:w="932"/>
      </w:tblGrid>
      <w:tr>
        <w:trPr>
          <w:trHeight w:val="3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 #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/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</w:t>
            </w:r>
          </w:p>
        </w:tc>
      </w:tr>
      <w:tr>
        <w:trPr>
          <w:trHeight w:val="3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</w:tr>
      <w:tr>
        <w:trPr>
          <w:trHeight w:val="3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</w:p>
        </w:tc>
      </w:tr>
      <w:tr>
        <w:trPr>
          <w:trHeight w:val="3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</w:t>
            </w:r>
            <w:r>
              <w:rPr>
                <w:vertAlign w:val="superscript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</w:t>
            </w:r>
            <w:r>
              <w:rPr>
                <w:vertAlign w:val="superscript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67  A, C, E, 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76  The attractive forces between anions and cations in an ionic solid result in a stable structure where ions are not mobile.  In molten NaCl, the attractive forces are weaker and ions move fre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80  </w:t>
      </w:r>
    </w:p>
    <w:tbl>
      <w:tblPr>
        <w:tblW w:w="4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499"/>
      </w:tblGrid>
      <w:tr>
        <w:trPr>
          <w:trHeight w:val="33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 Typ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</w:t>
            </w:r>
          </w:p>
        </w:tc>
      </w:tr>
      <w:tr>
        <w:trPr>
          <w:trHeight w:val="31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i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e 1 e</w:t>
            </w:r>
          </w:p>
        </w:tc>
      </w:tr>
      <w:tr>
        <w:trPr>
          <w:trHeight w:val="31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i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e 1 e</w:t>
            </w:r>
          </w:p>
        </w:tc>
      </w:tr>
      <w:tr>
        <w:trPr>
          <w:trHeight w:val="31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form a i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31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 1 e</w:t>
            </w:r>
          </w:p>
        </w:tc>
      </w:tr>
      <w:tr>
        <w:trPr>
          <w:trHeight w:val="33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i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e 2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81  Most likely due to differences in ionic rad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90  A) 56.6 g</w:t>
        <w:tab/>
        <w:tab/>
        <w:t>B) 0.00485 m</w:t>
        <w:tab/>
        <w:tab/>
        <w:t>C)  1.81 L</w:t>
        <w:tab/>
        <w:t>D)  4.01 x 10</w:t>
      </w:r>
      <w:r>
        <w:rPr>
          <w:vertAlign w:val="superscript"/>
        </w:rPr>
        <w:t>3</w:t>
      </w:r>
      <w:r>
        <w:rPr/>
        <w:t xml:space="preserve">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91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2  The elec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11</w:t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rPr/>
      </w:pPr>
      <w:r>
        <w:rPr/>
        <w:t>2) D</w:t>
        <w:tab/>
        <w:t>4) C</w:t>
        <w:tab/>
        <w:t>6) D</w:t>
        <w:tab/>
        <w:t>8) B</w:t>
        <w:tab/>
        <w:t xml:space="preserve">10) C </w:t>
        <w:tab/>
        <w:t>12) Atomic radius is inversely proportional to lattice energy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Chapter 8 Review</w:t>
      </w:r>
    </w:p>
    <w:p>
      <w:pPr>
        <w:pStyle w:val="Normal"/>
        <w:ind w:right="-900" w:hanging="0"/>
        <w:rPr/>
      </w:pPr>
      <w:r>
        <w:rPr/>
        <w:t>#40  A) 6 carbon, 8 hydrogen, 6 oxygen</w:t>
        <w:tab/>
        <w:t>B) 12 carbon, 22 hydrogen, 11 oxyge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800" w:right="-900" w:hanging="360"/>
        <w:rPr/>
      </w:pPr>
      <w:r>
        <w:rPr/>
        <w:t>7 carbon, 5 hydrogen,  3 Nitrogen, 6 Oxyge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49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  </w:t>
      </w:r>
      <w:r>
        <w:rPr/>
        <w:drawing>
          <wp:inline distT="0" distB="0" distL="0" distR="0">
            <wp:extent cx="282765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50  B and C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54  A) Linear  B) Tetrahedral   C) Trigonal Planar</w:t>
        <w:tab/>
        <w:t>D) Bent    E) Linear  F) Bent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56  a) sp3</w:t>
        <w:tab/>
        <w:t>b) sp2</w:t>
        <w:tab/>
        <w:tab/>
        <w:t>c)sp</w:t>
        <w:tab/>
        <w:tab/>
        <w:t>d)sp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6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drawing>
          <wp:inline distT="0" distB="0" distL="0" distR="0">
            <wp:extent cx="94361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64 a)</w:t>
        <w:tab/>
      </w:r>
      <w:r>
        <w:rPr/>
        <w:drawing>
          <wp:inline distT="0" distB="0" distL="0" distR="0">
            <wp:extent cx="600710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) </w:t>
        <w:tab/>
      </w:r>
      <w:r>
        <w:rPr/>
        <w:drawing>
          <wp:inline distT="0" distB="0" distL="0" distR="0">
            <wp:extent cx="1047750" cy="732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65  A) Tetrahedral</w:t>
        <w:tab/>
        <w:t>B) Trigonal Planar</w:t>
        <w:tab/>
        <w:t>C)  Tetrahedral</w:t>
        <w:tab/>
        <w:t>D) Bent</w:t>
      </w:r>
    </w:p>
    <w:p>
      <w:pPr>
        <w:pStyle w:val="Normal"/>
        <w:ind w:right="-900" w:hanging="0"/>
        <w:rPr/>
      </w:pPr>
      <w:r>
        <w:rPr/>
        <w:t>#66 A)  Direct</w:t>
        <w:tab/>
        <w:tab/>
        <w:t>B) 1.5</w:t>
        <w:tab/>
        <w:tab/>
        <w:t>C) 1 = 85</w:t>
        <w:tab/>
        <w:t>2 =10    3=65</w:t>
        <w:tab/>
        <w:tab/>
        <w:t>4= 2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69 A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75  A) Bent</w:t>
        <w:tab/>
        <w:tab/>
        <w:t>B) Tetrahedral</w:t>
        <w:tab/>
        <w:tab/>
        <w:t>C) Trigonal Pyramidal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76  False because the greatest electronegativity difference  (C-O) doe not have the highest energy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80  (carbon atoms are not shown, but are at the OH – O vertices, if you were to imagine that the bonds formed an angle)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drawing>
          <wp:inline distT="0" distB="0" distL="0" distR="0">
            <wp:extent cx="1903730" cy="1343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85  A)  2</w:t>
        <w:tab/>
        <w:t>B)  2</w:t>
        <w:tab/>
        <w:tab/>
        <w:t>C) 4</w:t>
        <w:tab/>
        <w:tab/>
        <w:t>D) 4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97  E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Page 251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2 D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4 None that I can see based on the electronegativity table in book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#6   </w:t>
      </w:r>
    </w:p>
    <w:tbl>
      <w:tblPr>
        <w:tblW w:w="3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</w:tblGrid>
      <w:tr>
        <w:trPr>
          <w:trHeight w:val="110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CH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drawing>
                <wp:inline distT="0" distB="0" distL="0" distR="0">
                  <wp:extent cx="713105" cy="713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NCl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drawing>
                <wp:inline distT="0" distB="0" distL="0" distR="0">
                  <wp:extent cx="1524635" cy="589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61" r="-2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H2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drawing>
                <wp:inline distT="0" distB="0" distL="0" distR="0">
                  <wp:extent cx="657860" cy="485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74" r="-5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HF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drawing>
                <wp:inline distT="0" distB="0" distL="0" distR="0">
                  <wp:extent cx="532130" cy="427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84" r="-6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ind w:right="-900" w:hanging="0"/>
        <w:rPr/>
      </w:pPr>
      <w:r>
        <w:rPr/>
        <w:t>#8  the two non-bonding pairs repulse the H bond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10  Hydrogen bonding, or dipole interactio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#12  Hydrogen bonding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3:22:00Z</dcterms:created>
  <dc:creator>Dawn Pav</dc:creator>
  <dc:description/>
  <cp:keywords/>
  <dc:language>en-US</dc:language>
  <cp:lastModifiedBy>Dawn Pav</cp:lastModifiedBy>
  <dcterms:modified xsi:type="dcterms:W3CDTF">2009-12-11T00:10:00Z</dcterms:modified>
  <cp:revision>1</cp:revision>
  <dc:subject/>
  <dc:title>Chapter 7 Written Work Answers</dc:title>
</cp:coreProperties>
</file>